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О внесении изменений в постановление администрации муниципального образования Абинский район от 30 марта 2018 г. № 297 «Об оплате труда работников муниципальных учреждений культуры и образовательных учреждений, подведомственных отделу культуры администрации муниципального образования Абин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 соответствии с постановлениями Губернатора Краснодарского края                     от 16 августа 2023 г. № 590 «О внесении изменений в постановление главы администрации (губернатора) Краснодарского края от 27 ноября 2008 г. № 1218 «О введении отраслевой системы оплаты труда работников государственных образовательных организаций и государственных учреждений образования Краснодарского края» и от 6 сентября 2023 г. № 684 «Об общих требованиях к положениям об установлении отраслевых систем оплаты труда работников государственных учреждений Краснодарского края», в целях совершенствования систем оплаты труда работников муниципальных учреждений муниципального образования Абинский район, обеспечивающих повышение уровня оплаты труда работников, усиление их материальной заинтересованности в повышении эффективности труда администрация муниципального образования Абинский   район 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п о с т а н о в л я е т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нести в постановление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 администрации муниципального образования Абинский район от 30 марта 2018 г. № 297 «Об оплате труда работников муниципальных учреждений культуры и образовательных учреждений, подведомственных отделу культуры администрации муниципального образования Абинский район» следующие изменения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приложение 1 изложить в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овой редакции согласно приложению 1                       к настоящему постановлению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приложение 2 изложить в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овой редакции согласно приложению 2                    к настоящему постановлению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приложение 3 изложить в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овой редакции согласно приложению 3                        к настоящему постановлению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приложение 4 исключить;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5) приложения 5 и 6 считать соответственно приложениями 4 и 5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. Руководителям муниципальных учреждений, подведомственных отделу культуры администрации муниципального образования Абинский район привести в соответствие с настоящими Положениями коллективные договоры, соглашения и локальные нормативные акты учрежд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. Общему отделу администрации муниципального образования Абинский район (Савельева О.В.) разместить настоящее постановление на официальном сайте органов местного самоуправления муниципального образования Абинский район в информационно - телекоммуникационной сети «Интернет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.  Настоящее постановление вступает в силу со дня его опубликования, но не ранее 1 января 2024 года.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лава муниципального образова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бинский район                                                                        т                   В.А. Иванов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ind w:firstLine="30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ind w:firstLine="30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roman"/>
    <w:pitch w:val="variable"/>
  </w:font>
  <w:font w:name="Courier New">
    <w:charset w:val="cc"/>
    <w:family w:val="modern"/>
    <w:pitch w:val="default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768"/>
      </w:pPr>
      <w:rPr>
        <w:sz w:val="28"/>
        <w:szCs w:val="28"/>
        <w:bCs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sz w:val="28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Cs/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ascii="Arial" w:hAnsi="Arial" w:cs="Arial"/>
      <w:i/>
      <w:iCs/>
      <w:sz w:val="18"/>
      <w:szCs w:val="18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  <w:lang w:eastAsia="zh-CN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Preformat">
    <w:name w:val="Pre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Context">
    <w:name w:val="Context"/>
    <w:qFormat/>
    <w:pPr>
      <w:widowControl/>
      <w:suppressAutoHyphens w:val="true"/>
      <w:autoSpaceDE w:val="false"/>
      <w:bidi w:val="0"/>
    </w:pPr>
    <w:rPr>
      <w:rFonts w:ascii="Arial Unicode MS" w:hAnsi="Arial Unicode MS" w:eastAsia="Arial Unicode MS" w:cs="Arial Unicode MS"/>
      <w:color w:val="auto"/>
      <w:sz w:val="24"/>
      <w:szCs w:val="24"/>
      <w:lang w:val="ru-RU" w:eastAsia="zh-CN" w:bidi="ar-SA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6:35:00Z</dcterms:created>
  <dc:creator>Юрист</dc:creator>
  <dc:description/>
  <cp:keywords/>
  <dc:language>en-US</dc:language>
  <cp:lastModifiedBy>user</cp:lastModifiedBy>
  <cp:lastPrinted>2023-10-09T07:34:00Z</cp:lastPrinted>
  <dcterms:modified xsi:type="dcterms:W3CDTF">2023-10-09T04:34:00Z</dcterms:modified>
  <cp:revision>4</cp:revision>
  <dc:subject/>
  <dc:title/>
</cp:coreProperties>
</file>